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907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360/23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4. април 2023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4. апри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рада пројекта и извођење радова на изградњи атмосферске канализације  у дужини од 189 метара и реконструкција фекалне канализације у дужини од 28 метара у ул. Боривоја Петровић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а и извођење радова на изградњи атмосферске канализације  у дужини од 189 метара и реконструкција фекалне канализације у дужини од 28 метара у ул. Боривоја Петров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оцењене вредности  6.490.590,00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5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 – Израда пројекта и извођење радова на изградњи атмосферске канализације  у дужини од 189 метара и реконструкција фекалне канализације у дужини од 28 метара у ул. Боривоја Петровић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 у оквиру раздела 8 – Градска управа за развој и инвестиције, апропријација број 344, функција 630,  економска класификација на четвртом нивоу 5112 извор 01 износу 6.490.590,00 динара без ПДВ-а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ра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рагујевца - Градске управе за развој и инвестиције, Уговор Израда пројекта и извођење радова на изградњи атмосферске канализације  у дужини од 189 метара и реконструкција фекалне канализације у дужини од 28 метара у ул. Боривоја Петровића закључиће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поступка јавне набавке - Израда пројекта и извођење радова на изградњи атмосферске канализације  у дужини од 189 метара и реконструкција фекалне канализације у дужини од 28 метара у ул. Боривоја Петровића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), 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поступк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јавне набавк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- Израда пројекта и извођење радова на изградњи атмосферске канализације  у дужини од 189 метара и реконструкција фекалне канализације у дужини од 28 метара у ул. Боривоја Петровић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a управа за развој и инвестиције поднела је Градској управи за финансије и јавне набавке дана 31.марта 2023. године, Захтев за преузимање обавеза (регистарски број 111.) из средстава одобрених Одлуком о буџету града Крагујевца за 2023. годину („Службени лист града Крагујевца“, број 36/22) у оквиру раздела 8 – Градска управа за развој и инвестиције, апропријација број 344, функција 630,  економска класификација на четвртом нивоу 5112 извор 01 у износу 6.490.590,00 динара без ПДВ-а односно 7.788.708,00 динара са ПДВ-ом (редни број у плану ЈН-53) који је одобрен и потврђен од стране Градске управе за финансије и јавне набавке, дана 4.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о правобранилаштво доставило је Мишљење број: M-186/23 од 4. априла 2023.годин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ступка јавне набавке - Израда пројекта и извођење радова на изградњи атмосферске канализације  у дужини од 189 метара и реконструкција фекалне канализације у дужини од 28 метара у ул. Боривоја Петровића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вредности 6.490.59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Израда пројекта и извођење радова на изградњи атмосферске канализације  у дужини од 189 метара и реконструкција фекалне канализације у дужини од 28 метара у ул. Боривоја Петровића закључит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4-05T10:54:00Z</cp:lastPrinted>
  <dcterms:modified xsi:type="dcterms:W3CDTF">2023-04-05T08:54:00Z</dcterms:modified>
  <cp:revision>70</cp:revision>
  <dc:subject/>
  <dc:title>ГРАД КРАГУЈЕВАЦ</dc:title>
</cp:coreProperties>
</file>